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САОБРАЋАЈА И ПУТНЕ ИНФРАСТРУКТУР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5. Г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04036738 2025 09416 004 001 343 154 29 0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09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октобар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5. године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 или месна заједниц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у протекле 4 године (јануар 2021. - децембар 2024. године)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у протекле 4 године (јануар 2021. - децембар 2024. године)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85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УКУПНО СРЕДСТАВ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46.25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УКУПНО СРЕДСТАВ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2:00Z</dcterms:created>
  <dc:creator>Milivoj Suvajdžin</dc:creator>
  <dc:description/>
  <cp:keywords/>
  <dc:language>en-US</dc:language>
  <cp:lastModifiedBy>Endre Surjan</cp:lastModifiedBy>
  <cp:lastPrinted>2013-10-08T12:09:00Z</cp:lastPrinted>
  <dcterms:modified xsi:type="dcterms:W3CDTF">2025-10-07T08:10:00Z</dcterms:modified>
  <cp:revision>28</cp:revision>
  <dc:subject/>
  <dc:title/>
</cp:coreProperties>
</file>